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MOVEMENT HIP-HOP BATTL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5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6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64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6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66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6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8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8   27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7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61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81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08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18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178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59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114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26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64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61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66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67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87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7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7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8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0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3 3 8 8 3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1 2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8 7 7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8 4 3 4 5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4 2 1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5 7 5 6 6  -      -      -      -      -      4(22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6 5 6 3 7  -      -      -      -      -      4(20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7 6 4 5 4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051"/>
        <w:gridCol w:w="1277"/>
        <w:gridCol w:w="1504"/>
        <w:gridCol w:w="3093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ц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482"/>
        <w:gridCol w:w="1170"/>
        <w:gridCol w:w="1169"/>
        <w:gridCol w:w="2313"/>
        <w:gridCol w:w="324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ц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  <w:lang w:val="ru-RU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28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  <w:lang w:val="ru-RU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ж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9:28:00Z</dcterms:created>
  <dc:creator>Елена</dc:creator>
  <dc:description/>
  <cp:keywords/>
  <dc:language>en-US</dc:language>
  <cp:lastModifiedBy>Елена</cp:lastModifiedBy>
  <dcterms:modified xsi:type="dcterms:W3CDTF">2025-11-22T10:59:00Z</dcterms:modified>
  <cp:revision>3</cp:revision>
  <dc:subject/>
  <dc:title>Регіональні змагання з сучасних танців</dc:title>
</cp:coreProperties>
</file>